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GETTO “PIANETADIFESA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2"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Stag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…………………………………………………………………………….………, Codice Fiscale………………………………………………………….., nato/a a ………………….. il ……………………, residente …………………………………………………………………….. Via……………………………………………………………………………………………......…… tel……….…………………..………. cell…………………………………………..………………. e-mail…………………………………………………………………………………….…………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qualità di partecipante al progetto “PianetaDifesa”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1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delle finalità, degli argomenti e delle attività del Progetto “PianetaDifesa”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stato edotto/a in merito ai principi cui si ispira la disciplina militare, discendenti dalle Norme di Principio e dal Regolamento di Disciplina Militare, impegnandosi a tenere un comportamento consono alle norme e procedure vigenti nella Struttura Militare presso la quale svolgerà le attività inerenti lo Stag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1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consapevole che potrà essere escluso dalla partecipazione al progetto in caso di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osservanza di quanto descritto nel precedente alinea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praggiunta non compatibilità psico-fisica tale da pregiudicare la partecipazione alle attività previste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 conoscenza di potere rinunciare in qualsiasi momento per motivi personali/privati alla frequenza dello Stage del Progetto “PianetaDifesa”previo rilascio di apposita dichiarazione scritta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 prestato servizio presso l’Istituzione militare a nessun titol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onerare l’Ente da ogni responsabilità derivante da qualunque infortunio nel quale l’interessato/a possa incorrere durante la partecipazione al Progetto “PianetaDifesa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…………….</w:t>
        <w:tab/>
        <w:tab/>
        <w:tab/>
        <w:tab/>
        <w:tab/>
        <w:t>Firma ………………………………..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ZIONE AL TRATTAMENTO DEI DATI PERSONAL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</w:rPr>
        <w:t>Il/La sottoscritto/a autorizza i</w:t>
      </w:r>
      <w:r>
        <w:rPr>
          <w:rFonts w:eastAsia="Times New Roman" w:cs="Times New Roman" w:ascii="Times New Roman" w:hAnsi="Times New Roman"/>
          <w:lang w:eastAsia="it-IT"/>
        </w:rPr>
        <w:t>l trattamento dei i dati personali ai sensi del D. L. 30 giugno 2003 n. 196 nell’ambito della partecipazione allo Stage “PianetaDifesa”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…………….</w:t>
        <w:tab/>
        <w:tab/>
        <w:tab/>
        <w:tab/>
        <w:tab/>
        <w:t>Firma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La presente dichiarazione debitamente compilata e sottoscritta dovrà essere consegnata dall’interessato  il giorno della presentazione al personale preposto che ne farà richies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sz w:val="16"/>
        <w:i w:val="false"/>
        <w:b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16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17:00Z</dcterms:created>
  <dc:creator>rosa.vinciguerra</dc:creator>
  <dc:description/>
  <cp:keywords/>
  <dc:language>en-US</dc:language>
  <cp:lastModifiedBy>Nadia</cp:lastModifiedBy>
  <cp:lastPrinted>2009-08-06T11:48:00Z</cp:lastPrinted>
  <dcterms:modified xsi:type="dcterms:W3CDTF">2010-04-22T08:29:00Z</dcterms:modified>
  <cp:revision>3</cp:revision>
  <dc:subject/>
  <dc:title/>
</cp:coreProperties>
</file>