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QUISITI RICHIESTI PER PARTECIPARE ALLO STAGE DEL PROGETTO “PIANETADIFESA”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5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à compresa tra i 18 e i 25 ann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di scuola media inferiore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aver prestato servizio presso l’Istituzione militare a nessun titol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aver riportato condanne penali per reati non colposi e non avere procedimenti penali in corso per delitti non colpos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buono stato di salute psico-fisica e non presentare controindicazioni in atto alla pratica di attività sportive non agonistiche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essere in stato di gravidanz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LLEGATO A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>
        <w:sz w:val="24"/>
        <w:i w:val="false"/>
        <w:b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Aria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17:00Z</dcterms:created>
  <dc:creator>rosa.vinciguerra</dc:creator>
  <dc:description/>
  <dc:language>en-US</dc:language>
  <cp:lastModifiedBy>isabella.locastro</cp:lastModifiedBy>
  <cp:lastPrinted>2009-07-13T12:32:00Z</cp:lastPrinted>
  <dcterms:modified xsi:type="dcterms:W3CDTF">2009-08-11T13:17:00Z</dcterms:modified>
  <cp:revision>2</cp:revision>
  <dc:subject/>
  <dc:title>ALLEGATO 1</dc:title>
</cp:coreProperties>
</file>