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DICHIARAZION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da compilare a cura dei partecipanti allo Stage di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esso femminile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sottoscritta____________________________________________________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a______________________________il_____________________________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idente in______________________via______________________________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chiara, sotto la propria responsabilità di non essere in stato di gravidanza. 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ATA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Paragrafoelenco"/>
        <w:spacing w:lineRule="auto" w:line="360" w:before="0" w:after="0"/>
        <w:ind w:left="5664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FIRMA</w:t>
      </w:r>
    </w:p>
    <w:p>
      <w:pPr>
        <w:pStyle w:val="Paragrafoelenco"/>
        <w:spacing w:lineRule="auto" w:line="360" w:before="0" w:after="0"/>
        <w:ind w:left="5664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360" w:before="0" w:after="0"/>
        <w:ind w:left="2832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Ann. 2/All.B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Arial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17:00Z</dcterms:created>
  <dc:creator>rosa.vinciguerra</dc:creator>
  <dc:description/>
  <dc:language>en-US</dc:language>
  <cp:lastModifiedBy>isabella.locastro</cp:lastModifiedBy>
  <cp:lastPrinted>2009-08-06T13:30:00Z</cp:lastPrinted>
  <dcterms:modified xsi:type="dcterms:W3CDTF">2009-08-11T13:17:00Z</dcterms:modified>
  <cp:revision>2</cp:revision>
  <dc:subject/>
  <dc:title>ALLEGATO 1</dc:title>
</cp:coreProperties>
</file>