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spacing w:lineRule="auto" w:line="480" w:before="0" w:after="12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UMENTI AL SEGUITO DA CONSEGNARE ALL’ENTE PREPOS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Paragrafoelenco"/>
        <w:spacing w:lineRule="auto" w:line="480" w:before="0" w:after="12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o di riconoscimento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sera sanitaria rilasciata dal S.S.N.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o di vaccinazione antitetanica valido per l’anno in corso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rtificato medico (fac-simile i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nn. 1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certificazione circa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enza di condanne penali per reati non colpos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enza di procedimenti penali in corso per delitti non colposi;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i partecipanti di </w:t>
      </w:r>
      <w:r>
        <w:rPr>
          <w:rFonts w:cs="Times New Roman" w:ascii="Times New Roman" w:hAnsi="Times New Roman"/>
          <w:sz w:val="24"/>
          <w:szCs w:val="24"/>
          <w:u w:val="single"/>
        </w:rPr>
        <w:t>sesso femminile</w:t>
      </w:r>
      <w:r>
        <w:rPr>
          <w:rFonts w:cs="Times New Roman" w:ascii="Times New Roman" w:hAnsi="Times New Roman"/>
          <w:sz w:val="24"/>
          <w:szCs w:val="24"/>
        </w:rPr>
        <w:t xml:space="preserve"> dovrà essere inoltre prodotta una dichiarazione di assenza di conoscenza di gravidanza in corso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nn. 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Si comunica che il personale individuato per la partecipazione allo stage del progetto PianetaDifesa, all’atto della presentazione, verrà sottoposto ad una visita medica volta a valutare lo stato generale di salute e ad appurare eventuali sopraggiunte controindicazioni alla vita di collettiv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LLEGATO B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Calibri"/>
    </w:rPr>
  </w:style>
  <w:style w:type="character" w:styleId="PidipaginaCarattere">
    <w:name w:val="Piè di pagina Carattere"/>
    <w:basedOn w:val="Carpredefinitoparagrafo"/>
    <w:qFormat/>
    <w:rPr>
      <w:rFonts w:eastAsia="Calibri"/>
    </w:rPr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16:00Z</dcterms:created>
  <dc:creator>valeria.giannadre</dc:creator>
  <dc:description/>
  <cp:keywords/>
  <dc:language>en-US</dc:language>
  <cp:lastModifiedBy>isabella.locastro</cp:lastModifiedBy>
  <dcterms:modified xsi:type="dcterms:W3CDTF">2009-08-11T13:16:00Z</dcterms:modified>
  <cp:revision>2</cp:revision>
  <dc:subject/>
  <dc:title/>
</cp:coreProperties>
</file>