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ICHIARAZION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 sottoscritto …………………, nato a ………………….. il ……………………, ammesso a partecipare al progetto “Pianeta Difesa”, dichiaro di essere stato edotto in merito ai doveri inerenti allo disciplina militare, discendenti dalle Norme di Principio e dal Regolamento di Disciplina Militare, e mi impegno a tenere un comportamento consono alle norme e procedure vigenti nella Struttura Militare presso la quale svolgerò le attività inerenti al citato Progetto “Pianeta Difesa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no altresì consapevole che, in caso di inosservanza dell’impegno sopra precisato, il Comandante della Struttura Militare potrà, a suo insindacabile giudizio, disporre l’esclusione del sottoscritto dal Progetto in argomento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.</w:t>
        <w:tab/>
        <w:tab/>
        <w:tab/>
        <w:tab/>
        <w:tab/>
        <w:tab/>
        <w:tab/>
        <w:tab/>
        <w:t>Firma ……………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LLEGATO B</w:t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58:00Z</dcterms:created>
  <dc:creator>rosa.vinciguerra</dc:creator>
  <dc:description/>
  <dc:language>en-US</dc:language>
  <cp:lastModifiedBy>Nadia</cp:lastModifiedBy>
  <cp:lastPrinted>2009-07-27T10:57:00Z</cp:lastPrinted>
  <dcterms:modified xsi:type="dcterms:W3CDTF">2009-07-27T08:58:00Z</dcterms:modified>
  <cp:revision>2</cp:revision>
  <dc:subject/>
  <dc:title/>
</cp:coreProperties>
</file>